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37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977"/>
      </w:tblGrid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bookmarkStart w:id="0" w:name="RANGE!A1%3AB26"/>
            <w:r>
              <w:rPr>
                <w:rFonts w:cs="Calibri" w:ascii="Calibri" w:hAnsi="Calibri"/>
                <w:b/>
                <w:bCs/>
                <w:u w:val="single"/>
              </w:rPr>
              <w:t>Launch/Recovery Procedures:</w:t>
            </w:r>
            <w:bookmarkEnd w:id="0"/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7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ote:  In accordance with the WASP and RAVEN UAS Standard Operating Procedures (SOP) UAS flights will be IAW guidance in an FAA approved COA and the SOP.  The Raven UAS is a hand-launched system, launch and recovery procedures are listed below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144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.  Launch Procedure: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Aircraft and Ground Control Unit (GCU) are assembl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2137" w:type="dxa"/>
            <w:gridSpan w:val="2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  Aircraft battery is inserted and aircraft establishes GPS link and control link with GCU</w:t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  Preflight checks are made to ensure proper operation of aircraft and GC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  Mission controller holds aircraft in a safe direction pointed into the win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  Pilot throttles electric motor to 100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  Battery power is check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  Pilot gives mission controller green ligh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2137" w:type="dxa"/>
            <w:gridSpan w:val="2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  Mission controller throws (hand-launched) aircraft into wind and aircraft achieves flight</w:t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144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.  Recovery Procedure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  Aircraft is flown back to GCU sit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  Altitude is lowered to a safe heigh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3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  Safe altitude determined by ground obstructions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>
                <w:rFonts w:cs="Calibri" w:ascii="Calibri" w:hAnsi="Calibri"/>
              </w:rPr>
              <w:t>b.  Landing altitude typically 50 - 400ft AG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  When aircraft is at landing location/position, UA is put into “Autoland” mod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3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  Power to motor is cu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3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  Horizontal stabilizer deflects fully upwar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0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left="3582" w:hanging="0"/>
              <w:rPr/>
            </w:pPr>
            <w:r>
              <w:rPr>
                <w:rFonts w:cs="Calibri" w:ascii="Calibri" w:hAnsi="Calibri"/>
              </w:rPr>
              <w:t>c.  Aircraft pitches nose up and begins a steep decent to the ground with wings level (typically a 1:1 glide ratio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0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left="2590" w:hanging="2873"/>
              <w:rPr/>
            </w:pPr>
            <w:r>
              <w:rPr>
                <w:rFonts w:cs="Calibri" w:ascii="Calibri" w:hAnsi="Calibri"/>
              </w:rPr>
              <w:t>4.                                             4. Aircraft impacts ground causing components to separate (i.e. wings, horizontal stabilizer, etc) and absorb the impac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  Aircraft components are gathered up and inspected for damag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ind w:firstLine="24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  Aircraft is reassembl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76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very Procedur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263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647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71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25:00Z</dcterms:created>
  <dc:creator>USAF User</dc:creator>
  <dc:description/>
  <cp:keywords/>
  <dc:language>en-US</dc:language>
  <cp:lastModifiedBy>PorterfP</cp:lastModifiedBy>
  <dcterms:modified xsi:type="dcterms:W3CDTF">2009-05-15T14:44:00Z</dcterms:modified>
  <cp:revision>6</cp:revision>
  <dc:subject/>
  <dc:title>11h</dc:title>
</cp:coreProperties>
</file>